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984000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66935693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